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fr-FR"/>
        </w:rPr>
      </w:pPr>
      <w:r>
        <w:rPr>
          <w:rFonts w:cs="Verdana" w:ascii="Verdana" w:hAnsi="Verdana"/>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Sous la direction d’Alessandro Benetton, Président de Benetton Group depuis avril 2012, il s’impose de plus en plus comme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254348665"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voulue par Alessandro Benetton et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Helvetic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Helvetica" w:hAnsi="Fujiyama2;Helvetica" w:cs="Fujiyama2;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Helvetica" w:hAnsi="Fujiyama2;Helvetica" w:cs="Fujiyama2;Helvetica"/>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Gamba Greta</cp:lastModifiedBy>
  <cp:lastPrinted>2012-10-18T12:32:00Z</cp:lastPrinted>
  <dcterms:modified xsi:type="dcterms:W3CDTF">2014-04-10T16:08:00Z</dcterms:modified>
  <cp:revision>21</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